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я в статью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работка законопроекта обусловлена необходимостью совершенствования положений Закона Новосибирской области от 13.04.2005 № 285-ОЗ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в целях обеспечения равенства прав граждан – работников государственных и муниципальных учреждений социального обслуживания на получение мер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он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предусматривает денежную выплату на оплату жилого помещения и коммунальных услуг в размере 100% от размера регионального стандарта стоимости жилищно-коммунальных услуг, установленного Губернатором области,  отдельным категориям граждан, проживающим и работающим в сельской местности и поселках городского типа  на территории области, в том числе руководителям и специалистам учреждений социальной защиты населения, занятым в государственном секторе системы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Закона Новосибирской области от 03.12.2006 № 65-ОЗ «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го обслуживания отдельных категорий граждан» </w:t>
      </w:r>
      <w:r>
        <w:rPr>
          <w:rFonts w:cs="Times New Roman" w:ascii="Times New Roman" w:hAnsi="Times New Roman"/>
          <w:bCs/>
          <w:sz w:val="28"/>
          <w:szCs w:val="28"/>
        </w:rPr>
        <w:t>органы местного самоуправления муниципальных районов и городских округов в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делены государственными полномочиями по социальному обслуживанию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а также содержанию и обеспечению деятельности учреждений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ким образом, государственные полномочия Новосибирской области по социальному обслуживанию указанной категории лиц переданы и осуществляются муниципальными учреждениями социального обслуживания населения. Однако по Закону Новосибирской области от 13.04.2005 № 285-ОЗ меры социальной поддержки им не предоставляютс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Ущемление прав сотрудников муниципальных учреждений социального обслуживания населения повлекло их обоснованные жалобы в прокуратуру области, поскольку ранее, работая в этих же учреждениях государственной формы собственности, они получали предусмотренные указанным областным Законом меры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изложенного, предлагается внести изменения в пункт 3 части 1 статьи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и распространить его действие на руководителей и специалистов муниципальных учреждений социального обслуживания населения, исполняющих переданные государственные полномочия Новосибирской области в соответствии с Законом области от 03.12.2006 № 65-ОЗ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 Статьей 1 пункта 3 части 1 статьи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дополняется положением о предоставлении мер социальной поддержки руководителям и специалистам муниципальных учреждений социального обслуживания населения, исполняющих переданные государственные полномочия Новосибирской области в соответствии с Законом области от 03.12.2006 № 65-ОЗ.  Статьей 2 определяется порядок вступления настоящего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57:00Z</dcterms:created>
  <dc:creator>Пуцын И.В.</dc:creator>
  <dc:description/>
  <cp:keywords/>
  <dc:language>en-US</dc:language>
  <cp:lastModifiedBy>Администратор</cp:lastModifiedBy>
  <cp:lastPrinted>2010-04-07T14:33:00Z</cp:lastPrinted>
  <dcterms:modified xsi:type="dcterms:W3CDTF">2012-05-28T06:57:00Z</dcterms:modified>
  <cp:revision>2</cp:revision>
  <dc:subject/>
  <dc:title>ЗАКЛЮЧЕНИЕ</dc:title>
</cp:coreProperties>
</file>